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SFVOLT16 REDFISH SERVICE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kinsoku w:val="true"/>
        <w:autoSpaceDE w:val="true"/>
        <w:spacing w:before="280" w:after="280"/>
        <w:rPr>
          <w:rFonts w:ascii="Verdana" w:hAnsi="Verdana" w:cs="Verdana"/>
          <w:b/>
          <w:b/>
          <w:i w:val="false"/>
          <w:i w:val="false"/>
          <w:color w:val="000000"/>
          <w:sz w:val="20"/>
          <w:shd w:fill="FFFFFF" w:val="clear"/>
          <w:lang w:val="en-US"/>
        </w:rPr>
      </w:pPr>
      <w:r>
        <w:rPr>
          <w:rFonts w:cs="Verdana" w:ascii="Verdana" w:hAnsi="Verdana"/>
          <w:b/>
          <w:i w:val="false"/>
          <w:color w:val="000000"/>
          <w:sz w:val="20"/>
          <w:shd w:fill="FFFFFF" w:val="clear"/>
          <w:lang w:val="en-US"/>
        </w:rPr>
        <w:t>Redfish URIs and Response</w:t>
      </w:r>
    </w:p>
    <w:p>
      <w:pPr>
        <w:pStyle w:val="Normal"/>
        <w:numPr>
          <w:ilvl w:val="0"/>
          <w:numId w:val="2"/>
        </w:numPr>
        <w:shd w:fill="FFFFFF" w:val="clear"/>
        <w:kinsoku w:val="true"/>
        <w:autoSpaceDE w:val="true"/>
        <w:spacing w:before="0" w:after="280"/>
        <w:ind w:left="0" w:hanging="0"/>
        <w:rPr>
          <w:rFonts w:ascii="Tahoma" w:hAnsi="Tahoma" w:cs="SimSun"/>
          <w:b/>
          <w:b/>
          <w:i w:val="false"/>
          <w:i w:val="false"/>
          <w:color w:val="000000"/>
          <w:sz w:val="20"/>
          <w:shd w:fill="FFFFFF" w:val="clear"/>
          <w:lang w:val="en-US"/>
        </w:rPr>
      </w:pPr>
      <w:r>
        <w:rPr>
          <w:rFonts w:cs="Verdana" w:ascii="Verdana" w:hAnsi="Verdana"/>
          <w:b/>
          <w:i w:val="false"/>
          <w:color w:val="000000"/>
          <w:sz w:val="20"/>
          <w:shd w:fill="FFFFFF" w:val="clear"/>
          <w:lang w:val="en-US"/>
        </w:rPr>
        <w:t>Health status monitoring of Chassis Modules</w:t>
      </w:r>
    </w:p>
    <w:p>
      <w:pPr>
        <w:pStyle w:val="Normal"/>
        <w:shd w:fill="FFFFFF" w:val="clear"/>
        <w:tabs>
          <w:tab w:val="clear" w:pos="420"/>
          <w:tab w:val="left" w:pos="3149" w:leader="none"/>
        </w:tabs>
        <w:kinsoku w:val="true"/>
        <w:autoSpaceDE w:val="true"/>
        <w:spacing w:before="280" w:after="28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a) Get Chassis Details</w:t>
      </w:r>
    </w:p>
    <w:tbl>
      <w:tblPr>
        <w:tblW w:w="889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0" w:after="0"/>
              <w:ind w:left="0" w:hanging="0"/>
              <w:rPr>
                <w:rFonts w:ascii="Tahoma" w:hAnsi="Tahoma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Chassis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@odata.context":"/redfish/v1/$metadata#Chassis","@odata.id":"/redfish/v1/Chassis","@odata.type":"#ChassisCollection.ChassisCollection","Name":"Chassis Collection","Description":"Collection of Chassis","Members@odata.count":1,"Members":[{"@odata.id":"/redfish/v1/Chassis/1"}]}</w:t>
            </w:r>
          </w:p>
        </w:tc>
      </w:tr>
    </w:tbl>
    <w:p>
      <w:pPr>
        <w:pStyle w:val="Normal"/>
        <w:shd w:fill="FFFFFF" w:val="clear"/>
        <w:tabs>
          <w:tab w:val="clear" w:pos="420"/>
          <w:tab w:val="left" w:pos="3149" w:leader="none"/>
        </w:tabs>
        <w:kinsoku w:val="true"/>
        <w:autoSpaceDE w:val="true"/>
        <w:spacing w:before="280" w:after="280"/>
        <w:rPr/>
      </w:pP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  <w:lang w:val="en-US"/>
        </w:rPr>
        <w:t xml:space="preserve">b) Get </w:t>
      </w: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</w:rPr>
        <w:t>Fan</w:t>
      </w:r>
      <w:r>
        <w:rPr>
          <w:rFonts w:cs="SimSun" w:ascii="Tahoma" w:hAnsi="Tahoma"/>
          <w:b w:val="false"/>
          <w:i w:val="false"/>
          <w:color w:val="000000"/>
          <w:sz w:val="24"/>
          <w:shd w:fill="FFFFFF" w:val="clear"/>
          <w:lang w:val="en-US"/>
        </w:rPr>
        <w:t xml:space="preserve"> Details</w:t>
        <w:tab/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Chassis/1/Thermal/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@odata.context":"/redfish/v1/$metadata#Thermal.Thermal","@odata.id":"/redfish/v1/Chassis/1/Thermal","@odata.type":"#Thermal.Thermal","Name":"Thermal sensors collection","Description":"Collection of Thermal sensors","SensorNumber":7,"Temperatures":[{"@odata.id":"/redfish/v1/Chassis/1/Thermal/Temperatures/1"},{"@odata.id":"/redfish/v1/Chassis/1/Thermal/Temperatures/2"},{"@odata.id":"/redfish/v1/Chassis/1/Thermal/Temperatures/3"},{"@odata.id":"/redfish/v1/Chassis/1/Thermal/Temperatures/4"},{"@odata.id":"/redfish/v1/Chassis/1/Thermal/Temperatures/5"},{"@odata.id":"/redfish/v1/Chassis/1/Thermal/Temperatures/6"},{"@odata.id":"/redfish/v1/Chassis/1/Thermal/Temperatures/7"}],</w:t>
            </w:r>
            <w:r>
              <w:rPr>
                <w:rFonts w:cs="Courier New" w:ascii="Courier New" w:hAnsi="Courier New"/>
                <w:b w:val="false"/>
                <w:bCs w:val="false"/>
                <w:i w:val="false"/>
                <w:color w:val="000000"/>
                <w:sz w:val="20"/>
                <w:highlight w:val="yellow"/>
                <w:shd w:fill="FFFFFF" w:val="clear"/>
              </w:rPr>
              <w:t>"Fans":[{"@odata.id":"/redfish/v1/Chassis/1/Thermal/Fans/1"},{"@odata.id":"/redfish/v1/Chassis/1/Thermal/Fans/2"},{"@odata.id":"/redfish/v1/Chassis/1/Thermal/Fans/3"},{"@odata.id":"/redfish/v1/Chassis/1/Thermal/Fans/4"},{"@odata.id":"/redfish/v1/Chassis/1/Thermal/Fans/5"},{"@odata.id":"/redfish/v1/Chassis/1/Thermal/Fans/6"},{"@odata.id":"/redfish/v1/Chassis/1/Thermal/Fans/7"},{"@odata.id":"/redfish/v1/Chassis/1/Thermal/Fans/8"}]}</w:t>
            </w:r>
          </w:p>
        </w:tc>
      </w:tr>
    </w:tbl>
    <w:p>
      <w:pPr>
        <w:pStyle w:val="Normal"/>
        <w:shd w:fill="FFFFFF" w:val="clear"/>
        <w:tabs>
          <w:tab w:val="clear" w:pos="420"/>
          <w:tab w:val="left" w:pos="3149" w:leader="none"/>
        </w:tabs>
        <w:kinsoku w:val="true"/>
        <w:autoSpaceDE w:val="true"/>
        <w:spacing w:before="280" w:after="28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c) Get Individual Fan Health and rpm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Courier New" w:hAnsi="Courier New" w:cs="Courier New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Chassis/1/Thermal/Fans/1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Fan":{"@odata.type":"#Thermal.v1_0_0.Thermal","PhysicalContext":null,"ReadingUnits":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"rpm","Reading":13700,"Id":1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,"Status":{"State":"Enabled","Health":"OK"}},"@odata.id":"/redfish/v1/Chassis/1/Thermal/Fans/1"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erminal;Microsoft YaHei" w:hAnsi="terminal;Microsoft YaHei"/>
          <w:b/>
          <w:i w:val="false"/>
          <w:color w:val="000000"/>
          <w:sz w:val="20"/>
          <w:shd w:fill="FFFFFF" w:val="clear"/>
          <w:lang w:val="en-US"/>
        </w:rPr>
        <w:t>d) Get PSU Details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erminal;Microsoft YaHei" w:hAnsi="terminal;Microsoft YaHei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Chassis/1/Power/PowerSupplies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@odata.context":"/redfish/v1/$metadata#Power.v1_0_0.PowerSupply","@odata.id":"/redfish/v1/Chassis/1/Power/PowerSupplies","@odata.type":"#Power.v1_0_0.PowerSupply","Name":"Power supply Collection","Description":"Collection of Power supply sensors","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Power":[{"@odata.id":"/redfish/v1/Chassis/1/Power/PowerSupplies/1"},{"@odata.id":"/redfish/v1/Chassis/1/Power/PowerSupplies/2"}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]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erminal;Microsoft YaHei" w:hAnsi="terminal;Microsoft YaHei"/>
          <w:b/>
          <w:i w:val="false"/>
          <w:color w:val="000000"/>
          <w:sz w:val="20"/>
          <w:shd w:fill="FFFFFF" w:val="clear"/>
          <w:lang w:val="en-US"/>
        </w:rPr>
        <w:t>e) Get Individual PSU Health and Power output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erminal;Microsoft YaHei" w:hAnsi="terminal;Microsoft YaHei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Chassis/1/Power/PowerSupplies/2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PowerSupply":{"@odata.type":"Power.v1_0_0.PowerSupply","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PowerConsumedWatts":187,"PsuTemperature":19,"PsuFanRpm":9.6,"MemberId":2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,"Status":{"Health":"OK","State":"Enabled"}},"@odata.id":"/redfish/v1/Chassis/1/Power/PowerSupplies/2"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c) Submitting PSU alarms to kafka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ahoma" w:hAnsi="Tahoma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kafkacat  -C -b localhost:33703 -t voltha.alarms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br/>
              <w:t>{"category": "OLT", "reported_ts": 1513688448.0, "severity": "WARNING", "resource_id": "olt", "id": "voltha.asfvolt16_olt.000139a9a786d85f.olt", "state": "RAISED", "context": {"Health-check-failed-for-Psu": "2"}, "type": "EQUIPMENT", "raised_ts": 1513688448.0, "changed_ts": 0.0, "description": "OLT Alarm - Health Monitoring asfvolt16 olt - Raised"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>
          <w:rFonts w:ascii="Tahoma" w:hAnsi="Tahoma" w:cs="SimSun"/>
          <w:b/>
          <w:b/>
          <w:i w:val="false"/>
          <w:i w:val="false"/>
          <w:color w:val="000000"/>
          <w:sz w:val="20"/>
          <w:shd w:fill="FFFFFF" w:val="clear"/>
          <w:lang w:val="en-US"/>
        </w:rPr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kinsoku w:val="true"/>
        <w:autoSpaceDE w:val="true"/>
        <w:spacing w:before="0" w:after="280"/>
        <w:ind w:left="0" w:hanging="0"/>
        <w:rPr>
          <w:rFonts w:ascii="Tahoma" w:hAnsi="Tahoma" w:cs="SimSun"/>
          <w:b/>
          <w:b/>
          <w:i w:val="false"/>
          <w:i w:val="false"/>
          <w:color w:val="000000"/>
          <w:sz w:val="20"/>
          <w:shd w:fill="FFFFFF" w:val="clear"/>
          <w:lang w:val="en-US"/>
        </w:rPr>
      </w:pPr>
      <w:r>
        <w:rPr>
          <w:rFonts w:cs="Verdana" w:ascii="Verdana" w:hAnsi="Verdana"/>
          <w:b/>
          <w:i w:val="false"/>
          <w:color w:val="000000"/>
          <w:sz w:val="20"/>
          <w:shd w:fill="FFFFFF" w:val="clear"/>
          <w:lang w:val="en-US"/>
        </w:rPr>
        <w:t>Health status monitoring of Ethernet Ports</w:t>
      </w:r>
    </w:p>
    <w:p>
      <w:pPr>
        <w:pStyle w:val="Normal"/>
        <w:numPr>
          <w:ilvl w:val="0"/>
          <w:numId w:val="3"/>
        </w:numPr>
        <w:shd w:fill="FFFFFF" w:val="clear"/>
        <w:kinsoku w:val="true"/>
        <w:autoSpaceDE w:val="true"/>
        <w:spacing w:before="0" w:after="280"/>
        <w:rPr/>
      </w:pPr>
      <w:r>
        <w:rPr>
          <w:rFonts w:cs="Verdana" w:ascii="Verdana" w:hAnsi="Verdana"/>
          <w:b/>
          <w:i w:val="false"/>
          <w:color w:val="000000"/>
          <w:sz w:val="20"/>
          <w:shd w:fill="FFFFFF" w:val="clear"/>
          <w:lang w:val="en-US"/>
        </w:rPr>
        <w:t>Ethernet Ports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Verdana" w:hAnsi="Verdana" w:cs="Verdana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EthernetSwitches/2/Ports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@odata.context":"/redfish/v1/$metadata#EthernetSwitches/Members/2/Ports","@odata.id":"/redfish/v1/EthernetSwitches/2/Ports","@odata.type":"#EthernetSwitchPortCollection.EthernetSwitchPortCollection","Name":"Ethernet Switch Port Collection","Description":"Collection of Ethernet Switch Ports","Members@odata.count":20,"Members":[{"@odata.id":"/redfish/v1/EthernetSwitches/2/Ports/1"},{"@odata.id":"/redfish/v1/EthernetSwitches/2/Ports/2"},{"@odata.id":"/redfish/v1/EthernetSwitches/2/Ports/3"},{"@odata.id":"/redfish/v1/EthernetSwitches/2/Ports/4"},{"@odata.id":"/redfish/v1/EthernetSwitches/2/Ports/5"},{"@odata.id":"/redfish/v1/EthernetSwitches/2/Ports/6"},{"@odata.id":"/redfish/v1/EthernetSwitches/2/Ports/7"},{"@odata.id":"/redfish/v1/EthernetSwitches/2/Ports/8"},{"@odata.id":"/redfish/v1/EthernetSwitches/2/Ports/9"},{"@odata.id":"/redfish/v1/EthernetSwitches/2/Ports/10"},{"@odata.id":"/redfish/v1/EthernetSwitches/2/Ports/11"},{"@odata.id":"/redfish/v1/EthernetSwitches/2/Ports/12"},{"@odata.id":"/redfish/v1/EthernetSwitches/2/Ports/13"},{"@odata.id":"/redfish/v1/EthernetSwitches/2/Ports/14"},{"@odata.id":"/redfish/v1/EthernetSwitches/2/Ports/15"},{"@odata.id":"/redfish/v1/EthernetSwitches/2/Ports/16"},{"@odata.id":"/redfish/v1/EthernetSwitches/2/Ports/17"},{"@odata.id":"/redfish/v1/EthernetSwitches/2/Ports/18"},{"@odata.id":"/redfish/v1/EthernetSwitches/2/Ports/19"},{"@odata.id":"/redfish/v1/EthernetSwitches/2/Ports/20"}]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>
          <w:rFonts w:ascii="Verdana" w:hAnsi="Verdana" w:cs="Verdana"/>
          <w:b/>
          <w:b/>
          <w:i w:val="false"/>
          <w:i w:val="false"/>
          <w:color w:val="000000"/>
          <w:sz w:val="20"/>
          <w:shd w:fill="FFFFFF" w:val="clear"/>
          <w:lang w:val="en-US"/>
        </w:rPr>
      </w:pPr>
      <w:r>
        <w:rPr>
          <w:rFonts w:cs="Verdana" w:ascii="Verdana" w:hAnsi="Verdana"/>
          <w:b/>
          <w:i w:val="false"/>
          <w:color w:val="000000"/>
          <w:sz w:val="20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erminal;Microsoft YaHei" w:hAnsi="terminal;Microsoft YaHei"/>
          <w:b/>
          <w:i w:val="false"/>
          <w:color w:val="000000"/>
          <w:sz w:val="20"/>
          <w:shd w:fill="FFFFFF" w:val="clear"/>
          <w:lang w:val="en-US"/>
        </w:rPr>
        <w:t>b) SFP Port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ahoma" w:hAnsi="Tahoma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EthernetSwitches/2/Ports/2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br/>
              <w:t>{"@odata.context":"/redfish/v1/$metadata#EthernetSwitches/Members/2/Ports/Members/$entity","@odata.id":"/redfish/v1/EthernetSwitches/2/Ports/2","@odata.type":"#EthernetSwitchPort.v1_0_0.EthernetSwitchPort","Id":"2","Name":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"Port2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","Description":"Ethernet Switch Port description","PortId":"Port ID",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"BiasCurrent":"[0000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]","Status":{"State":"Enabled","Health":"Critical","HealthRollup":"N/A"},"VLANs":{"@odata.id":"/redfish/v1/EthernetSwitches/2/Ports/2/VLANs"},"Links":{"Switch":{"@odata.id":"/redfish/v1/EthernetSwitches/2"},"PrimaryVLAN":null,"MemberOfPort":null,"PortMembers":[]}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c) QSFP Port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spacing w:before="0" w:after="0"/>
              <w:ind w:left="0" w:hanging="0"/>
              <w:rPr>
                <w:rFonts w:ascii="Courier New" w:hAnsi="Courier New" w:cs="Courier New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EthernetSwitches/2/Ports/18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@odata.context":"/redfish/v1/$metadata#EthernetSwitches/Members/2/Ports/Members/$entity","@odata.id":"/redfish/v1/EthernetSwitches/2/Ports/18","@odata.type":"#EthernetSwitchPort.v1_0_0.EthernetSwitchPort","Id":"18","Name":"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Port1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8","Description":"Ethernet Switch Port description","PortId":"Port ID","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BiasCurrent":"[75e4, 756a, 75e4, 7c92]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","Status":{"State":"Enabled","Health":"OK","HealthRollup":"OK"},"VLANs":{"@odata.id":"/redfish/v1/EthernetSwitches/2/Ports/18/VLANs"},"Links":{"Switch":{"@odata.id":"/redfish/v1/EthernetSwitches/2"},"PrimaryVLAN":null,"MemberOfPort":null,"PortMembers":[]}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c) Submitting  Ethernet port alarms to kafka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ahoma" w:hAnsi="Tahoma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kafkacat  -C -b localhost:33703 -t voltha.alarms</w:t>
            </w:r>
            <w:r>
              <w:rPr>
                <w:rFonts w:cs="SimSun" w:ascii="Tahoma" w:hAnsi="Tahoma"/>
                <w:b/>
                <w:i w:val="false"/>
                <w:color w:val="000000"/>
                <w:sz w:val="20"/>
                <w:shd w:fill="FFFFFF" w:val="clear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category": "OLT", "reported_ts": 1513685248.0, "severity": "CRITICAL", "resource_id": "olt", "id": "voltha.asfvolt16_olt.000139a9a786d85f.olt", "state": "RAISED", "context": {"Health-check-failed-for-Port": "2"}, "type": "EQUIPMENT", "raised_ts": 1513685248.0, "changed_ts": 0.0, "description": "OLT Alarm - Health Monitoring asfvolt16 olt - Raised"}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kinsoku w:val="true"/>
        <w:autoSpaceDE w:val="true"/>
        <w:spacing w:before="0" w:after="280"/>
        <w:ind w:left="0" w:hanging="0"/>
        <w:rPr>
          <w:rFonts w:ascii="Tahoma" w:hAnsi="Tahoma" w:cs="SimSun"/>
          <w:b/>
          <w:b/>
          <w:i w:val="false"/>
          <w:i w:val="false"/>
          <w:color w:val="000000"/>
          <w:sz w:val="20"/>
          <w:shd w:fill="FFFFFF" w:val="clear"/>
          <w:lang w:val="en-US"/>
        </w:rPr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System Details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 xml:space="preserve">a) Get System Info 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ahoma" w:hAnsi="Tahoma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 curl -k https://10.70.47.56:8888/redfish/v1/Systems/1</w:t>
            </w:r>
            <w:r>
              <w:rPr>
                <w:rFonts w:cs="Courier New" w:ascii="Courier New" w:hAnsi="Courier New"/>
                <w:sz w:val="24"/>
              </w:rPr>
              <w:br/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{"@odata.context":"/redfish/v1/$metadata#Systems/Members/$entity","@odata.id":"/redfish/v1/Systems/1","@odata.type":"#ComputerSystem.v1_3_0.ComputerSystem","Id":"1","Name":"Computer System","Description":"Computer System description","SystemType":"Physical","AssetTag":"N/A","Manufacturer":" Accton","Model":" FN1EC0816400Z","SKU":"SKU","SerialNumber":" EC1729003555","PartNumber":" FN1EC0816400Z","UUID":"1db5527c-987d-11e7-ac16-a3de8b31c60c","HostName":null,"Status":{"State":"Enabled","Health":"OK","HealthRollup":"OK"},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highlight w:val="yellow"/>
                <w:shd w:fill="FFFFFF" w:val="clear"/>
              </w:rPr>
              <w:t>"IndicatorLED":"Lit","PowerState":"On","BiosVersion":"5.11","ProductName":"ASXvOLT16-O-AC-F","MACAddress":"a8:2b:b5:6d:1c:a5","MACRange":"33","ManufactureDate":"07/31/2017","PlatformName":"x86_64-accton_asxvolt16-r0","LabelRevision":"R0C","CountryCode":"TW","DiagVersion":"0.0.0.3","OnieVersion":"2017.02.00.06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>","Boot":{"@odata.type":"#ComputerSystem.v1_1_0.Boot","BootSourceOverrideEnabled":"Once","BootSourceOverrideTarget":"Hdd","BootSourceOverrideTarget@Redfish.AllowableValues":["Hdd","Pxe","None"],"BootSourceOverrideMode":"UEFI","BootSourceOverrideMode@Redfish.AllowableValues":["Legacy","UEFI"]},"ProcessorSummary":{"Count":0,"Model":null,"Status":{"State":"Enabled","Health":null,"HealthRollup":null}},"MemorySummary":{"TotalSystemMemoryGiB":null,"Status":{"State":"Enabled","Health":null,"HealthRollup":null}},"Processors":{"@odata.id":"/redfish/v1/Systems/1/Processors"},"EthernetInterfaces":{"@odata.id":"/redfish/v1/Systems/1/EthernetInterfaces"},"NetworkInterfaces":{"@odata.id":"/redfish/v1/Systems/1/NetworkInterfaces"},"Storage":{"@odata.id":"/redfish/v1/Systems/1/Storage"},"Memory":{"@odata.id":"/redfish/v1/Systems/1/Memory"},"PCIeDevices":[],"PCIeFunctions":[],"Links":{"@odata.type":"#ComputerSystem.v1_2_0.Links","Chassis":[{"@odata.id":"/redfish/v1/Chassis/1"}],"Endpoints":[],"ManagedBy":[{"@odata.id":"/redfish/v1/Managers/1"}],"Oem":{}},"Actions":{"#ComputerSystem.Reset":{"target":"/redfish/v1/Systems/1/Actions/ComputerSystem.Reset","ResetType@Redfish.AllowableValues":["ForceOff","GracefulShutdown","GracefulRestart","ForceRestart"]}},"Oem":{"Intel_RackScale":{"@odata.type":"#Intel.Oem.ComputerSystem","PciDevices":[],"PCIeConnectionId":[],"ProcessorSockets":0,"MemorySockets":0,"DiscoveryState":"Basic"}}}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before="280" w:after="280"/>
        <w:ind w:left="0" w:hanging="0"/>
        <w:rPr/>
      </w:pPr>
      <w:r>
        <w:rPr>
          <w:rFonts w:cs="SimSun" w:ascii="Tahoma" w:hAnsi="Tahoma"/>
          <w:b/>
          <w:i w:val="false"/>
          <w:color w:val="000000"/>
          <w:sz w:val="20"/>
          <w:shd w:fill="FFFFFF" w:val="clear"/>
          <w:lang w:val="en-US"/>
        </w:rPr>
        <w:t>c) Reboot OLT</w:t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before="0" w:after="0"/>
              <w:rPr>
                <w:rFonts w:ascii="Tahoma" w:hAnsi="Tahoma" w:cs="SimSun"/>
                <w:b/>
                <w:b/>
                <w:i w:val="false"/>
                <w:i w:val="false"/>
                <w:color w:val="000000"/>
                <w:position w:val="0"/>
                <w:sz w:val="20"/>
                <w:sz w:val="20"/>
                <w:shd w:fill="FFFFFF" w:val="clear"/>
                <w:vertAlign w:val="baseline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i w:val="false"/>
                <w:color w:val="000000"/>
                <w:sz w:val="20"/>
                <w:shd w:fill="FFFFFF" w:val="clear"/>
              </w:rPr>
              <w:t>ubuntu@voltha-78:~$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  <w:lang w:val="en-US"/>
              </w:rPr>
              <w:t>c</w:t>
            </w:r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 xml:space="preserve">url -X POST </w:t>
            </w:r>
            <w:hyperlink r:id="rId2">
              <w:r>
                <w:rPr>
                  <w:rStyle w:val="InternetLink"/>
                  <w:rFonts w:cs="Courier New" w:ascii="Courier New" w:hAnsi="Courier New"/>
                  <w:b w:val="false"/>
                  <w:i w:val="false"/>
                  <w:color w:val="000000"/>
                  <w:sz w:val="20"/>
                  <w:shd w:fill="FFFFFF" w:val="clear"/>
                </w:rPr>
                <w:t>https://10.70.47.56:8888/redfish/v1/Systems/1/Actions/ComputerSystem.Reset</w:t>
              </w:r>
            </w:hyperlink>
            <w:r>
              <w:rPr>
                <w:rFonts w:cs="Courier New" w:ascii="Courier New" w:hAnsi="Courier New"/>
                <w:b w:val="false"/>
                <w:i w:val="false"/>
                <w:color w:val="000000"/>
                <w:sz w:val="20"/>
                <w:shd w:fill="FFFFFF" w:val="clear"/>
              </w:rPr>
              <w:t xml:space="preserve"> -d '{"ResetType":"GracefulRestart"}' -k</w:t>
            </w:r>
          </w:p>
        </w:tc>
      </w:tr>
    </w:tbl>
    <w:p>
      <w:pPr>
        <w:pStyle w:val="Normal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auto"/>
    <w:pitch w:val="default"/>
  </w:font>
  <w:font w:name="Courier New">
    <w:charset w:val="00"/>
    <w:family w:val="modern"/>
    <w:pitch w:val="default"/>
  </w:font>
  <w:font w:name="terminal">
    <w:altName w:val="Microsoft YaHe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0.70.47.56:8888/redfish/v1/Systems/1/Actions/ComputerSystem.Res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geethu.joseph</dc:creator>
  <dc:description/>
  <dc:language>en-US</dc:language>
  <cp:lastModifiedBy>geethu.joseph</cp:lastModifiedBy>
  <dcterms:modified xsi:type="dcterms:W3CDTF">2017-12-19T13:55:16Z</dcterms:modified>
  <cp:revision>3</cp:revision>
  <dc:subject/>
  <dc:title>ASFVOLT16 REDFISH SER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